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ound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aw the activit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st the materials used and the sounds m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can be heard, high, low, loud or quiet sound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ow close to the other person must you be before you hear the sound?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an you change the activity to look at different materials or sound?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U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8T23:15:00Z</dcterms:created>
  <dc:creator>A J Culligan</dc:creator>
  <dc:description/>
  <dc:language>en-US</dc:language>
  <cp:lastModifiedBy>A J Culligan</cp:lastModifiedBy>
  <dcterms:modified xsi:type="dcterms:W3CDTF">1997-06-18T23:15:00Z</dcterms:modified>
  <cp:revision>2</cp:revision>
  <dc:subject/>
  <dc:title>Sound</dc:title>
</cp:coreProperties>
</file>