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16.6.0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rPr>
          <w:sz w:val="28"/>
        </w:rPr>
      </w:pPr>
      <w:r>
        <w:rPr>
          <w:sz w:val="28"/>
        </w:rPr>
        <w:t>Real life problems – a bus timetab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L.O: </w:t>
        <w:tab/>
        <w:t>To be able to convert between the 12 and 24 hour clock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To be able to interpret a bus timetable in the 24 hour clock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280" w:hanging="2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ey Vocabulary:</w:t>
        <w:tab/>
        <w:t>Timetable, depart, start, finish 24 hr clock, 12 hr clock, quarter past, half pas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2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yton Bus Compan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Write these times in the 12 hour clock.  The first has been done for you as an example.</w:t>
      </w:r>
    </w:p>
    <w:p>
      <w:pPr>
        <w:pStyle w:val="Normal"/>
        <w:rPr/>
      </w:pPr>
      <w:r>
        <w:rPr/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1260"/>
        <w:gridCol w:w="162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30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: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se times in the 24 hour clock.  The first has been done for you as an example.</w:t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98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 past 6 in the mo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’clock in the afterno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 to 2 in the afterno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 in the mo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 past 11 in the mo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0 in the ev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ok at the bus timetable below </w:t>
      </w:r>
      <w:r>
        <w:rPr>
          <w:b/>
          <w:bCs/>
        </w:rPr>
        <w:t>carefully</w:t>
      </w:r>
      <w:r>
        <w:rPr/>
        <w:t xml:space="preserve"> and then answer the questions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 xml:space="preserve">Timetable W15 Bus – Leyton Station to Walthamstow Central 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795"/>
        <w:gridCol w:w="832"/>
        <w:gridCol w:w="833"/>
        <w:gridCol w:w="833"/>
        <w:gridCol w:w="833"/>
        <w:gridCol w:w="833"/>
        <w:gridCol w:w="833"/>
        <w:gridCol w:w="820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part</w:t>
            </w:r>
          </w:p>
          <w:p>
            <w:pPr>
              <w:pStyle w:val="Normal"/>
              <w:rPr/>
            </w:pPr>
            <w:r>
              <w:rPr/>
              <w:t>Leyton Statio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: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: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: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: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: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:45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Road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: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: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co’s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: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: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15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yton Town Hall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: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: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35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er’s Arms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: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: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55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hamstow Central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: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1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What time does the first bus leave Leyton Station in the morning? _____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When does the first bus arrive at Baker’s Arms? __________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How long has it taken to get there? 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When does it arrive at Walthamstow Central? ____________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Is there a bus from Leyton Station at 10 to 10 in the morning? ________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If I want to get to Leyton Town Hall at 8.20am, what bus must I catch from Leyton Station? 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How long does it take the 9.30 from Tesco’s to get to the Baker’s Arms? 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How long does it take for the bus that leaves at 3.30pm from Leyton Station to get to Leyton Town Hall?  _______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How many W15 buses call at the High Road? ____________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Can I catch a bus from Leyton Town Hall at 6.30pm?  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tension / Challenge Task – this will get your brain confused!!!!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low is an incomplete timetable.  Can you complete it using the information below to help you?  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Timetable W16 Bus – Leyton Station to Chingford Mount</w:t>
      </w:r>
    </w:p>
    <w:tbl>
      <w:tblPr>
        <w:tblW w:w="7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795"/>
        <w:gridCol w:w="832"/>
        <w:gridCol w:w="896"/>
        <w:gridCol w:w="833"/>
        <w:gridCol w:w="833"/>
        <w:gridCol w:w="1016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part</w:t>
            </w:r>
          </w:p>
          <w:p>
            <w:pPr>
              <w:pStyle w:val="Normal"/>
              <w:rPr/>
            </w:pPr>
            <w:r>
              <w:rPr/>
              <w:t>Leyton Statio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: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:00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6: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:00**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yton Leisure Lagoon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hamstow Central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45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hamstow Dog Track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Road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gford Moun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takes 10 minutes to get to Leyton Leisure Lagoon from Leyton Station usuall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w Road is only 5 minutes </w:t>
      </w:r>
      <w:r>
        <w:rPr>
          <w:b/>
          <w:bCs/>
        </w:rPr>
        <w:t>before</w:t>
      </w:r>
      <w:r>
        <w:rPr/>
        <w:t xml:space="preserve"> Chingford Moun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</w:t>
      </w:r>
      <w:r>
        <w:rPr>
          <w:b/>
          <w:bCs/>
        </w:rPr>
        <w:t>2pm bus*</w:t>
      </w:r>
      <w:r>
        <w:rPr/>
        <w:t xml:space="preserve"> from Leyton takes 5 minutes longer at </w:t>
      </w:r>
      <w:r>
        <w:rPr>
          <w:b/>
          <w:bCs/>
        </w:rPr>
        <w:t>each stop!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</w:t>
      </w:r>
      <w:r>
        <w:rPr>
          <w:b/>
          <w:bCs/>
        </w:rPr>
        <w:t>8pm bus**</w:t>
      </w:r>
      <w:r>
        <w:rPr/>
        <w:t xml:space="preserve"> from Leyton takes 10 minutes longer at each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lenary – SATs question / time to revie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avid Hatchett</w:t>
      </w:r>
    </w:p>
    <w:p>
      <w:pPr>
        <w:pStyle w:val="Normal"/>
        <w:rPr>
          <w:i/>
          <w:i/>
        </w:rPr>
      </w:pPr>
      <w:r>
        <w:rPr>
          <w:i/>
        </w:rPr>
        <w:t>Head of Year 5</w:t>
      </w:r>
    </w:p>
    <w:p>
      <w:pPr>
        <w:pStyle w:val="Normal"/>
        <w:rPr>
          <w:i/>
          <w:i/>
        </w:rPr>
      </w:pPr>
      <w:r>
        <w:rPr>
          <w:i/>
        </w:rPr>
        <w:t>Barclay Junior School, Londo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7:34:00Z</dcterms:created>
  <dc:creator>Barclay Junior School</dc:creator>
  <dc:description/>
  <cp:keywords/>
  <dc:language>en-US</dc:language>
  <cp:lastModifiedBy>David Hatchett</cp:lastModifiedBy>
  <dcterms:modified xsi:type="dcterms:W3CDTF">2004-06-14T17:42:00Z</dcterms:modified>
  <cp:revision>4</cp:revision>
  <dc:subject/>
  <dc:title>16</dc:title>
</cp:coreProperties>
</file>