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2pt;margin-top:36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8pt;margin-top:108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554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8pt;margin-top:90.2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059940</wp:posOffset>
                </wp:positionV>
                <wp:extent cx="457200" cy="457200"/>
                <wp:effectExtent l="5080" t="12065" r="127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62.2pt;width:35.95pt;height:35.95pt;mso-wrap-style:none;v-text-anchor:middle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059940</wp:posOffset>
                </wp:positionV>
                <wp:extent cx="457200" cy="457200"/>
                <wp:effectExtent l="5080" t="1206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pt;margin-top:162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6565</wp:posOffset>
                </wp:positionH>
                <wp:positionV relativeFrom="paragraph">
                  <wp:posOffset>459740</wp:posOffset>
                </wp:positionV>
                <wp:extent cx="457200" cy="457200"/>
                <wp:effectExtent l="12700" t="5715" r="50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36pt;margin-top:36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12700" t="5715" r="508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144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31140</wp:posOffset>
                </wp:positionV>
                <wp:extent cx="0" cy="25146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2pt" to="126pt,216.1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12700" t="5715" r="508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144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145540</wp:posOffset>
                </wp:positionV>
                <wp:extent cx="457200" cy="457200"/>
                <wp:effectExtent l="12065" t="1270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90.2pt;width:35.95pt;height:35.95pt;mso-wrap-style:none;v-text-anchor:middle;rotation:27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7965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715" t="5080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18pt;margin-top:72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12065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pt;margin-top:108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18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7965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12700" t="5715" r="508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8pt;margin-top:144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715" t="508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pt;margin-top:72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12065" r="127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pt;margin-top:36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53:00Z</dcterms:created>
  <dc:creator>Marting</dc:creator>
  <dc:description/>
  <dc:language>en-US</dc:language>
  <cp:lastModifiedBy>Marting</cp:lastModifiedBy>
  <dcterms:modified xsi:type="dcterms:W3CDTF">2000-12-01T20:09:00Z</dcterms:modified>
  <cp:revision>3</cp:revision>
  <dc:subject/>
  <dc:title>'Click and drag' the white shapes to make a mirror image</dc:title>
</cp:coreProperties>
</file>