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'Click and drag' the white shapes to make a mirror image. Use 'Fill Colour' to comple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If you make a mistake you can always put the shape back where you dragged it from!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715" t="508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3366ff" stroked="t" o:allowincell="f" style="position:absolute;margin-left:72pt;margin-top:10.2pt;width:35.95pt;height:35.95pt;mso-wrap-style:none;v-text-anchor:middle;rotation:90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715" t="508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0.2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pt;margin-top:108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688340</wp:posOffset>
                </wp:positionV>
                <wp:extent cx="457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54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8pt;margin-top:72.2pt;width:35.95pt;height:35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5080" t="12065" r="127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36.2pt;width:35.95pt;height:35.95pt;mso-wrap-style:none;v-text-anchor:middle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12065" r="127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6pt;margin-top:180.2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7965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700" t="5715" r="508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18pt;margin-top:18.2pt;width:35.95pt;height:35.95pt;mso-wrap-style:none;v-text-anchor:middle;rotation:18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145540</wp:posOffset>
                </wp:positionV>
                <wp:extent cx="457200" cy="457200"/>
                <wp:effectExtent l="12700" t="5715" r="508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2pt;margin-top:90.2pt;width:35.95pt;height:35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251460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179.9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12700" t="5715" r="508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72.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12700" t="5715" r="508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144.2pt;width:35.95pt;height:35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065" t="1270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8.2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065" t="1270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18.2pt;width:35.95pt;height:35.95pt;mso-wrap-style:none;v-text-anchor:middle;rotation:270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080" t="12065" r="127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26.2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12065" r="127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4pt;margin-top:72.2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4572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pt;margin-top:0.2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7965</wp:posOffset>
                </wp:positionH>
                <wp:positionV relativeFrom="paragraph">
                  <wp:posOffset>2059940</wp:posOffset>
                </wp:positionV>
                <wp:extent cx="457200" cy="457200"/>
                <wp:effectExtent l="12700" t="5715" r="508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18pt;margin-top:162.2pt;width:35.95pt;height:35.95pt;mso-wrap-style:none;v-text-anchor:middle;rotation:18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7965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715" t="5080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18pt;margin-top:108.2pt;width:35.95pt;height:35.95pt;mso-wrap-style:none;v-text-anchor:middle;rotation:90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457200" cy="457200"/>
                <wp:effectExtent l="5080" t="12065" r="1270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4pt;margin-top:0.2pt;width:35.95pt;height:35.95pt;mso-wrap-style:none;v-text-anchor:middle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8:47:00Z</dcterms:created>
  <dc:creator>Marting</dc:creator>
  <dc:description/>
  <dc:language>en-US</dc:language>
  <cp:lastModifiedBy>Marting</cp:lastModifiedBy>
  <dcterms:modified xsi:type="dcterms:W3CDTF">2000-12-01T20:09:00Z</dcterms:modified>
  <cp:revision>3</cp:revision>
  <dc:subject/>
  <dc:title>'Click and drag' the white shapes to make a mirror image</dc:title>
</cp:coreProperties>
</file>