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ksheet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830612"/>
                            <w:bookmarkEnd w:id="0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1815722552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9830612"/>
                      <w:bookmarkEnd w:id="1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627672285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You have been set the task of making the screen turtle draw on screen the following word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HELL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rite a procedure to do this every time you type in the wor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ints : 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ave gaps between the words by typing PU and PD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Work out each letter individually first and write down how you did it. Then put all the sub-procedures together to draw the word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he height of each letter is 100 steps for the turtle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he O can have square corners!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en you have finished print off your procedure and put it into your fil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Euras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rasia" w:hAnsi="Eurasia" w:cs="Eurasia"/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05:56:00Z</dcterms:created>
  <dc:creator>Roy Gaskell</dc:creator>
  <dc:description/>
  <dc:language>en-US</dc:language>
  <cp:lastModifiedBy>Roy gaskell</cp:lastModifiedBy>
  <dcterms:modified xsi:type="dcterms:W3CDTF">2001-07-09T05:56:00Z</dcterms:modified>
  <cp:revision>2</cp:revision>
  <dc:subject/>
  <dc:title>Worksheet 2</dc:title>
</cp:coreProperties>
</file>