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E WHOLE 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E HAL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QUAR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FIF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NE TENT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E WHOLE 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NE EIGHT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THI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E SIX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E WHOLE 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E HAL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0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QUAR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FIF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NE TENT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E WHOLE 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NE EIGHT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THI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E SIX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5:05:00Z</dcterms:created>
  <dc:creator>Marting</dc:creator>
  <dc:description/>
  <dc:language>en-US</dc:language>
  <cp:lastModifiedBy>Marting</cp:lastModifiedBy>
  <cp:lastPrinted>2000-10-31T12:45:00Z</cp:lastPrinted>
  <dcterms:modified xsi:type="dcterms:W3CDTF">2000-10-31T15:05:00Z</dcterms:modified>
  <cp:revision>2</cp:revision>
  <dc:subject/>
  <dc:title>ONE WHOLE ONE</dc:title>
</cp:coreProperties>
</file>