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0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ho Wants to Be a Millionaire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36.6pt;width:64.8pt;height:4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PowerPoint.Show.12" ShapeID="ole_rId2" DrawAspect="Content" ObjectID="_1233034435" r:id="rId2"/>
        </w:object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8.8pt;margin-top:36.6pt;width:64.8pt;height:4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PowerPoint.Show.12" ShapeID="ole_rId4" DrawAspect="Content" ObjectID="_118619025" r:id="rId4"/>
        </w:object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9.6pt;margin-top:36.6pt;width:64.8pt;height:4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568556422" r:id="rId6"/>
        </w:object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7.6pt;margin-top:36.6pt;width:64.8pt;height:48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PowerPoint.Show.12" ShapeID="ole_rId8" DrawAspect="Content" ObjectID="_1453297606" r:id="rId8"/>
        </w:object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66.2pt;width:72pt;height:53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PowerPoint.Show.12" ShapeID="ole_rId10" DrawAspect="Content" ObjectID="_403322226" r:id="rId10"/>
        </w:object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2.8pt;margin-top:166.2pt;width:67.5pt;height:50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PowerPoint.Show.12" ShapeID="ole_rId12" DrawAspect="Content" ObjectID="_838383592" r:id="rId12"/>
        </w:object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34pt;margin-top:166.2pt;width:68.4pt;height:51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PowerPoint.Show.12" ShapeID="ole_rId14" DrawAspect="Content" ObjectID="_1668597699" r:id="rId14"/>
        </w:object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2pt;margin-top:166.2pt;width:68.4pt;height:51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PowerPoint.Show.12" ShapeID="ole_rId16" DrawAspect="Content" ObjectID="_1012625132" r:id="rId16"/>
        </w:object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6pt;margin-top:166.2pt;width:64.8pt;height:48.5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PowerPoint.Show.12" ShapeID="ole_rId18" DrawAspect="Content" ObjectID="_1534066700" r:id="rId18"/>
        </w:object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78pt;margin-top:166.2pt;width:64.8pt;height:48.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PowerPoint.Show.12" ShapeID="ole_rId20" DrawAspect="Content" ObjectID="_1895753897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281940</wp:posOffset>
                </wp:positionV>
                <wp:extent cx="6400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2.2pt" to="133.1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739140</wp:posOffset>
                </wp:positionV>
                <wp:extent cx="1005840" cy="1005840"/>
                <wp:effectExtent l="635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8.2pt" to="133.1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739140</wp:posOffset>
                </wp:positionV>
                <wp:extent cx="1280160" cy="100584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8.2pt" to="161.9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</wp:posOffset>
                </wp:positionH>
                <wp:positionV relativeFrom="paragraph">
                  <wp:posOffset>922020</wp:posOffset>
                </wp:positionV>
                <wp:extent cx="1280160" cy="9144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2.6pt" to="161.95pt,14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922020</wp:posOffset>
                </wp:positionV>
                <wp:extent cx="365760" cy="822960"/>
                <wp:effectExtent l="444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2.6pt" to="140.3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830580</wp:posOffset>
                </wp:positionV>
                <wp:extent cx="640080" cy="914400"/>
                <wp:effectExtent l="0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5.4pt" to="248.3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739140</wp:posOffset>
                </wp:positionV>
                <wp:extent cx="731520" cy="1005840"/>
                <wp:effectExtent l="0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8.2pt" to="241.1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6040</wp:posOffset>
                </wp:positionH>
                <wp:positionV relativeFrom="paragraph">
                  <wp:posOffset>647700</wp:posOffset>
                </wp:positionV>
                <wp:extent cx="822960" cy="109728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1pt" to="269.9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6120</wp:posOffset>
                </wp:positionH>
                <wp:positionV relativeFrom="paragraph">
                  <wp:posOffset>830580</wp:posOffset>
                </wp:positionV>
                <wp:extent cx="274320" cy="914400"/>
                <wp:effectExtent l="14605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5.4pt" to="277.1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6280</wp:posOffset>
                </wp:positionH>
                <wp:positionV relativeFrom="paragraph">
                  <wp:posOffset>830580</wp:posOffset>
                </wp:positionV>
                <wp:extent cx="640080" cy="91440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5.4pt" to="406.75pt,1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922020</wp:posOffset>
                </wp:positionV>
                <wp:extent cx="457200" cy="822960"/>
                <wp:effectExtent l="0" t="2540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2.6pt" to="356.3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739140</wp:posOffset>
                </wp:positionV>
                <wp:extent cx="548640" cy="1005840"/>
                <wp:effectExtent l="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8.2pt" to="377.9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22020</wp:posOffset>
                </wp:positionV>
                <wp:extent cx="457200" cy="822960"/>
                <wp:effectExtent l="0" t="2540" r="44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2.6pt" to="385.1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2659380</wp:posOffset>
                </wp:positionV>
                <wp:extent cx="1828800" cy="822960"/>
                <wp:effectExtent l="2540" t="444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9.4pt" to="183.55pt,2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8760</wp:posOffset>
                </wp:positionH>
                <wp:positionV relativeFrom="paragraph">
                  <wp:posOffset>830580</wp:posOffset>
                </wp:positionV>
                <wp:extent cx="1280160" cy="1554480"/>
                <wp:effectExtent l="3810" t="0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5.4pt" to="219.55pt,18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922020</wp:posOffset>
                </wp:positionV>
                <wp:extent cx="731520" cy="1554480"/>
                <wp:effectExtent l="4445" t="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2.6pt" to="327.55pt,1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3160</wp:posOffset>
                </wp:positionH>
                <wp:positionV relativeFrom="paragraph">
                  <wp:posOffset>2567940</wp:posOffset>
                </wp:positionV>
                <wp:extent cx="91440" cy="914400"/>
                <wp:effectExtent l="5080" t="635" r="304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2.2pt" to="197.95pt,2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0360</wp:posOffset>
                </wp:positionH>
                <wp:positionV relativeFrom="paragraph">
                  <wp:posOffset>2476500</wp:posOffset>
                </wp:positionV>
                <wp:extent cx="1371600" cy="1005840"/>
                <wp:effectExtent l="0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95pt" to="334.75pt,27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4680</wp:posOffset>
                </wp:positionH>
                <wp:positionV relativeFrom="paragraph">
                  <wp:posOffset>2659380</wp:posOffset>
                </wp:positionV>
                <wp:extent cx="1920240" cy="822960"/>
                <wp:effectExtent l="0" t="444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9.4pt" to="399.55pt,27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15</wp:posOffset>
                </wp:positionH>
                <wp:positionV relativeFrom="paragraph">
                  <wp:posOffset>94615</wp:posOffset>
                </wp:positionV>
                <wp:extent cx="923290" cy="2832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 sl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4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 sl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7195</wp:posOffset>
                </wp:positionH>
                <wp:positionV relativeFrom="paragraph">
                  <wp:posOffset>94615</wp:posOffset>
                </wp:positionV>
                <wp:extent cx="740410" cy="28321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uestio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4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uestion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3 r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3 rig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3 wr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3 wro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 1 wr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 1 wro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 1 r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 1 rig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439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 2 wr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 2 wro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879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 2 r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 2 rig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7515</wp:posOffset>
                </wp:positionH>
                <wp:positionV relativeFrom="paragraph">
                  <wp:posOffset>94615</wp:posOffset>
                </wp:positionV>
                <wp:extent cx="740410" cy="28321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uestion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4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uestion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5915</wp:posOffset>
                </wp:positionH>
                <wp:positionV relativeFrom="paragraph">
                  <wp:posOffset>94615</wp:posOffset>
                </wp:positionV>
                <wp:extent cx="740410" cy="28321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uestio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4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uestion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835</wp:posOffset>
                </wp:positionH>
                <wp:positionV relativeFrom="paragraph">
                  <wp:posOffset>3477895</wp:posOffset>
                </wp:positionV>
                <wp:extent cx="923290" cy="28321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73.8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4:14:00Z</dcterms:created>
  <dc:creator>Caroline Coster</dc:creator>
  <dc:description/>
  <dc:language>en-US</dc:language>
  <cp:lastModifiedBy>Caroline Coster</cp:lastModifiedBy>
  <dcterms:modified xsi:type="dcterms:W3CDTF">2001-02-22T14:43:00Z</dcterms:modified>
  <cp:revision>1</cp:revision>
  <dc:subject/>
  <dc:title>Who Wants to Be a Millionaire</dc:title>
</cp:coreProperties>
</file>