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HYSICAL EDUCATION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nowledge and understanding of fitness and healt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heart and pulse rate monitors and a variety of other measuring and recording devices to collect, analyse and intepret da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mes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data-recording and analysis software to analyse patterns of play and individual contribut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wimming activities and water safet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preadsheets to record and track progres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hletic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preadsheets to record and track progres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door and adventurous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.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9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4:40:00Z</dcterms:created>
  <dc:creator>IT Dept</dc:creator>
  <dc:description/>
  <dc:language>en-US</dc:language>
  <cp:lastModifiedBy>Adam Gibson</cp:lastModifiedBy>
  <cp:lastPrinted>2000-06-14T22:13:00Z</cp:lastPrinted>
  <dcterms:modified xsi:type="dcterms:W3CDTF">2000-06-14T21:23:00Z</dcterms:modified>
  <cp:revision>5</cp:revision>
  <dc:subject/>
  <dc:title>SHAPE, SPACE AND MEASURES</dc:title>
</cp:coreProperties>
</file>