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40"/>
        <w:gridCol w:w="308"/>
        <w:gridCol w:w="348"/>
        <w:gridCol w:w="348"/>
        <w:gridCol w:w="348"/>
        <w:gridCol w:w="348"/>
        <w:gridCol w:w="348"/>
        <w:gridCol w:w="348"/>
        <w:gridCol w:w="348"/>
        <w:gridCol w:w="348"/>
        <w:gridCol w:w="5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1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d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select and use secondary sources of evidence, including photographs, satellite images and evidenc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[</w:t>
            </w:r>
            <w:r>
              <w:rPr>
                <w:i/>
                <w:sz w:val="16"/>
              </w:rPr>
              <w:t>for example, from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the internet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e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draw maps and plans at a range of scales, using symbols, keys and scales to select and use appropriate graphical techniques to present evidence on maps and diagram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 example, using mapp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oftware to plot the distribution of shops and services in a town centre</w:t>
            </w:r>
            <w:r>
              <w:rPr>
                <w:sz w:val="16"/>
              </w:rPr>
              <w:t>]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communicate in different way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 example by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riting a report about an environmental issue, exchanging fieldwork data using e-mail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8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g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decision-making skill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</w:t>
            </w:r>
            <w:r>
              <w:rPr>
                <w:i/>
                <w:sz w:val="16"/>
              </w:rPr>
              <w:t>for example, by using a spreadsheet to help find the best location for a superstore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bookmarkStart w:id="0" w:name="OLE_LINK1"/>
            <w:bookmarkEnd w:id="0"/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4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collect, record and present evid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digital camera to record appropriate images to support field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0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analyse and evaluate evidence and draw and justify conclus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builds on the requirement in ICT/1c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f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In undertaking geographical enquiry, pupils should be taught to communicate in ways appropriate to the task and audience [ </w:t>
            </w:r>
            <w:r>
              <w:rPr>
                <w:i/>
                <w:sz w:val="16"/>
              </w:rPr>
              <w:t>for example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by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using desktop publishing to produce a leaflet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6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upils should be taught to describe and explain environmental change and recognise different ways of managing it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the internet to obtain Earth observation, satellite and other information about rainforest depletion and sustainable us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4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tectonic processes and their effects on landscapes and peopl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the internet to access resources that explain and explore tectonic process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 ….how and why weather and climate va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use an automatic weather station for datalogging weather information for comparison with similar data from other pla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5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, through the study of 10 themes….the changing characteristics of settlement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collect information from ICT-based sources about different settlements and select and revise some of this for a report, using presentation softwa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changing distribution of economic activity and its impa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consider the increase in ‘telecommuting’ and its impact on the distribution of economic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5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environmental issue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use a spreadsheet to collate transport management information and graph the finding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9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3:00Z</dcterms:created>
  <dc:creator>IT Dept</dc:creator>
  <dc:description/>
  <dc:language>en-US</dc:language>
  <cp:lastModifiedBy>Adam Gibson</cp:lastModifiedBy>
  <cp:lastPrinted>2001-01-08T11:39:00Z</cp:lastPrinted>
  <dcterms:modified xsi:type="dcterms:W3CDTF">2001-01-08T11:49:00Z</dcterms:modified>
  <cp:revision>11</cp:revision>
  <dc:subject/>
  <dc:title>SHAPE, SPACE AND MEASURES</dc:title>
</cp:coreProperties>
</file>