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88"/>
        <w:gridCol w:w="308"/>
        <w:gridCol w:w="348"/>
        <w:gridCol w:w="348"/>
        <w:gridCol w:w="348"/>
        <w:gridCol w:w="348"/>
        <w:gridCol w:w="348"/>
        <w:gridCol w:w="348"/>
        <w:gridCol w:w="348"/>
        <w:gridCol w:w="348"/>
        <w:gridCol w:w="508"/>
      </w:tblGrid>
      <w:tr>
        <w:trPr>
          <w:trHeight w:val="3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ENGLISH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ar 7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ar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ear 9</w:t>
            </w:r>
          </w:p>
        </w:tc>
      </w:tr>
      <w:tr>
        <w:trPr>
          <w:trHeight w:val="159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utobiograph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etr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ovel Study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hakespear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edia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esearch Skill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escriptive Writin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ovel Stud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edi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ulti-cultural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on-Fi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uce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Directed Writin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etr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ersuasive Wririn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alk about Talk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ravel writing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hakespea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Feeling &amp; formalit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ovel stud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AD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rinted and ICT-based information texts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to develop their reading of print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information texts, pupils should be taught to: a)  select, compare and synthesise information from different texts; b) evaluate how information is presented;  c) sift the relevant from the irrelevant and distinguish between fact and opinion, bias and objectivity; d) identify the characteristic features, at word, sentence and text level of different types of tex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RIT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anning and draftin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2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to improve and sustain their writing, pupils should be taught to plan, draft, redraft and proofread their work on paper and on </w:t>
            </w:r>
            <w:r>
              <w:rPr>
                <w:b/>
                <w:sz w:val="16"/>
              </w:rPr>
              <w:t xml:space="preserve">screen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READING BREADTH OF STU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on-fiction and non-literary tex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the range should include b) print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information and reference tex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493" w:hRule="atLeast"/>
        </w:trPr>
        <w:tc>
          <w:tcPr>
            <w:tcW w:w="150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</w:rPr>
              <w:t>ICT OPPORTUNITIES, EXAMPLES &amp; LINKS</w:t>
            </w:r>
          </w:p>
        </w:tc>
      </w:tr>
      <w:tr>
        <w:trPr>
          <w:trHeight w:val="18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AD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dia and moving image tex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how the choice of form, layout and presentation contribute to effect [for example, font, caption, illustration in printed text, sequencing, framing, soundtrack in moving image text]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RIT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osi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present material clearly, using appropriate layout, illustrations and organisat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make choices of font style and size and whether to use bold, italics or bullets in presenting their work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lanning and draftin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2a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 improve and sustain their writing, pupils should be taught to plan, draft, redraft and proofread their work on paper and on </w:t>
            </w:r>
            <w:r>
              <w:rPr>
                <w:b/>
                <w:sz w:val="16"/>
              </w:rPr>
              <w:t>scree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Note</w:t>
            </w:r>
            <w:r>
              <w:rPr>
                <w:sz w:val="16"/>
              </w:rPr>
              <w:t xml:space="preserve">: planning and revising can be done simultaneously when working on </w:t>
            </w:r>
            <w:r>
              <w:rPr>
                <w:b/>
                <w:sz w:val="16"/>
              </w:rPr>
              <w:t>screen</w:t>
            </w:r>
          </w:p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18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ll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use different kinds of dictionary, thesaurus and spellchecker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Note:</w:t>
            </w:r>
            <w:r>
              <w:rPr>
                <w:sz w:val="16"/>
              </w:rPr>
              <w:t xml:space="preserve"> using spellcheckers involves understanding both their uses and their limitations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 7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Handwriting and presentati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5c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In presenting final polished work, pupils should be taught to make full use of presentational devices where appropriate</w:t>
            </w:r>
          </w:p>
          <w:p>
            <w:pPr>
              <w:pStyle w:val="Heading1"/>
              <w:rPr/>
            </w:pPr>
            <w:r>
              <w:rPr>
                <w:b w:val="false"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variety of ways to present their work , including using pictures and moving images as well as print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right"/>
      <w:pPr>
        <w:tabs>
          <w:tab w:val="num" w:pos="2041"/>
        </w:tabs>
        <w:ind w:left="2041" w:hanging="34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ondaryIndents">
    <w:name w:val="Secondary Indents"/>
    <w:basedOn w:val="Normal"/>
    <w:qFormat/>
    <w:pPr>
      <w:numPr>
        <w:ilvl w:val="0"/>
        <w:numId w:val="3"/>
      </w:numPr>
    </w:pPr>
    <w:rPr>
      <w:rFonts w:ascii="Arial" w:hAnsi="Arial" w:cs="Arial"/>
      <w:color w:val="000000"/>
    </w:rPr>
  </w:style>
  <w:style w:type="paragraph" w:styleId="PrimaryBullets">
    <w:name w:val="Primary Bullets"/>
    <w:basedOn w:val="Normal"/>
    <w:qFormat/>
    <w:pPr>
      <w:numPr>
        <w:ilvl w:val="0"/>
        <w:numId w:val="4"/>
      </w:numPr>
    </w:pPr>
    <w:rPr>
      <w:rFonts w:ascii="Arial" w:hAnsi="Arial" w:cs="Arial"/>
      <w:color w:val="000000"/>
    </w:rPr>
  </w:style>
  <w:style w:type="paragraph" w:styleId="TertiaryBullets">
    <w:name w:val="Tertiary Bullets"/>
    <w:basedOn w:val="SecondaryIndents"/>
    <w:qFormat/>
    <w:pPr>
      <w:numPr>
        <w:ilvl w:val="0"/>
        <w:numId w:val="2"/>
      </w:numPr>
    </w:pPr>
    <w:rPr/>
  </w:style>
  <w:style w:type="paragraph" w:styleId="SecondaryBullets">
    <w:name w:val="Secondary Bullets"/>
    <w:basedOn w:val="Normal"/>
    <w:qFormat/>
    <w:pPr>
      <w:numPr>
        <w:ilvl w:val="0"/>
        <w:numId w:val="4"/>
      </w:numPr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1:27:00Z</dcterms:created>
  <dc:creator>Adam Gibson</dc:creator>
  <dc:description/>
  <dc:language>en-US</dc:language>
  <cp:lastModifiedBy>Adam Gibson</cp:lastModifiedBy>
  <dcterms:modified xsi:type="dcterms:W3CDTF">2001-01-09T21:50:00Z</dcterms:modified>
  <cp:revision>4</cp:revision>
  <dc:subject/>
  <dc:title>ENGLISH</dc:title>
</cp:coreProperties>
</file>