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cient Egyp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easuring: measure in cubits and palms. I cubit = 7 palm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anopics: put the heads and organs on and in the jars. Use ref. Book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Farming: make farming scen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umbers: count like an Egyptian.  1= straight line, 10 is inverted u, 100 is sign with loop to the right, 1000 is solid sign with pacman at the top 10 000 is finger shap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Gods: put heads on gods . Use ref. Book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Power: build up power pyramid. Use ref. book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Time: make time lin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Papyrus, Stela and Hierogly: write like an Egyptian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.Mummy: decorate a mummy- how cheerful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Nets: make nets for 3d shape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Food: decorate wall of tomb with food-  along the bottom are fish ( above this is a fig and onion ), bread, lettuce, beer, antelope, goose, cucumber, honey. Down the side: wine, radish, leek, beef, melon, egg, dates, carrot, cheese, pomegranate, beans, peas and duck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Coffin: decorate a coffin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Pyramid: explore a pyrami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Seasons : make a yearly plan. Put months around the circl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</w:t>
        <w:tab/>
        <w:tab/>
        <w:tab/>
        <w:tab/>
        <w:t>Feature</w:t>
        <w:tab/>
        <w:tab/>
        <w:tab/>
        <w:tab/>
        <w:t>Activity</w:t>
        <w:tab/>
        <w:tab/>
        <w:t>Egyptian Nam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ne to October</w:t>
        <w:tab/>
        <w:tab/>
        <w:t>Inundation</w:t>
        <w:tab/>
        <w:tab/>
        <w:tab/>
        <w:tab/>
        <w:t>Building</w:t>
        <w:tab/>
        <w:t xml:space="preserve"> </w:t>
        <w:tab/>
        <w:tab/>
        <w:t>Akhe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ober to February</w:t>
        <w:tab/>
        <w:t>Emergence</w:t>
        <w:tab/>
        <w:tab/>
        <w:tab/>
        <w:tab/>
        <w:t>Sowing</w:t>
        <w:tab/>
        <w:tab/>
        <w:tab/>
        <w:t>Pere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bruary to June</w:t>
        <w:tab/>
        <w:tab/>
        <w:t>Drought</w:t>
        <w:tab/>
        <w:tab/>
        <w:tab/>
        <w:tab/>
        <w:t>Harvesting</w:t>
        <w:tab/>
        <w:tab/>
        <w:tab/>
        <w:t>Shemu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Tutmask and Rameses: finish the pictures. Use ref. book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Map: label and decorate a map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fun. Dave Hollett . E mail me if you use these screens dhollett@yahoo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94" w:right="79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6:28:00Z</dcterms:created>
  <dc:creator>dave</dc:creator>
  <dc:description/>
  <dc:language>en-US</dc:language>
  <cp:lastModifiedBy>dave</cp:lastModifiedBy>
  <dcterms:modified xsi:type="dcterms:W3CDTF">2002-02-07T15:38:00Z</dcterms:modified>
  <cp:revision>4</cp:revision>
  <dc:subject/>
  <dc:title>Help For My World 3 Egypt and Greek Screens</dc:title>
</cp:coreProperties>
</file>