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3"/>
        <w:gridCol w:w="1832"/>
        <w:gridCol w:w="6632"/>
      </w:tblGrid>
      <w:tr>
        <w:trPr>
          <w:trHeight w:val="315" w:hRule="atLeast"/>
        </w:trPr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CIENC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ON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Experimental and Investigative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es senses to explore. Can communicate work in simple forms. Can use drawings and simple charts.</w:t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ife Processes and Living Thing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name the main external parts of the body. Can recognise and name the main parts of a flower.</w:t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erials and their Properti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observe/describe and knows a range of properties of a variety of materials.</w:t>
            </w:r>
          </w:p>
        </w:tc>
      </w:tr>
      <w:tr>
        <w:trPr>
          <w:trHeight w:val="1200" w:hRule="atLeast"/>
        </w:trPr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Physical Process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Knows that many everyday appliances use electricity. Can construct a simple circuit. Can describe the movement of familiar things. Knows that pushes/pulls are forces. Knows that light comes from a variety of sources and that darkness is the absence of lig</w:t>
            </w:r>
          </w:p>
        </w:tc>
      </w:tr>
      <w:tr>
        <w:trPr>
          <w:trHeight w:val="1200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W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Experimental and Investigative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use given ideas to investigate. Can suggest what might happen. Can make observations/use simple equipment. Can make observations and record them in simple forms. Can present results in simple drawings/tables. Can make simple comparisons.</w:t>
            </w:r>
          </w:p>
        </w:tc>
      </w:tr>
      <w:tr>
        <w:trPr>
          <w:trHeight w:val="1200" w:hRule="atLeast"/>
        </w:trPr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ife Processes and Living Thing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Recognises that all animals feed/grow/use senses/ reproduce. Knows that plants need light and water to grow. Can Recognise similarities/differences in living things. Knows that these are different kinds of plants/animals in the local environment.</w:t>
            </w:r>
          </w:p>
        </w:tc>
      </w:tr>
      <w:tr>
        <w:trPr>
          <w:trHeight w:val="1200" w:hRule="atLeast"/>
        </w:trPr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erials and their Properti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sort materials into groups using simple properties. Can recognise/name common materials. Knows that some materials are found naturally. Can describe how materials can be changed including through heating and cooling.</w:t>
            </w:r>
          </w:p>
        </w:tc>
      </w:tr>
      <w:tr>
        <w:trPr>
          <w:trHeight w:val="900" w:hRule="atLeast"/>
        </w:trPr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Physical Process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onstruct and compare different electrical circuits. Knows that forces can make things speed up/slow down/ change direction. Can compare loudness and pitch of sound.</w:t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00:00Z</dcterms:created>
  <dc:creator>isobel dugher</dc:creator>
  <dc:description/>
  <dc:language>en-US</dc:language>
  <cp:lastModifiedBy>isobel dugher</cp:lastModifiedBy>
  <dcterms:modified xsi:type="dcterms:W3CDTF">2000-06-25T17:01:00Z</dcterms:modified>
  <cp:revision>1</cp:revision>
  <dc:subject/>
  <dc:title>SCIENCE</dc:title>
</cp:coreProperties>
</file>