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530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-57.6pt;width:165.6pt;height:3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105603" r:id="rId2"/>
        </w:object>
        <w:object w:dxaOrig="453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-57.6pt;width:165.6pt;height:3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829782" r:id="rId4"/>
        </w:object>
        <w:object w:dxaOrig="453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-57.6pt;width:165.6pt;height:3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340232" r:id="rId6"/>
        </w:object>
      </w:r>
      <w:r>
        <w:rPr/>
        <w:t>Name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86055</wp:posOffset>
                </wp:positionV>
                <wp:extent cx="2651760" cy="374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4.65pt;width:208.7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can write my name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ab/>
        <w:tab/>
        <w:tab/>
        <w:tab/>
        <w:t>This is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87655</wp:posOffset>
                </wp:positionV>
                <wp:extent cx="22948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is is a picture of 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is is a picture of 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3"/>
        <w:jc w:val="left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3"/>
        <w:jc w:val="left"/>
        <w:rPr/>
      </w:pPr>
      <w:r>
        <w:rPr/>
        <w:t>I can write these lett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2"/>
        <w:rPr/>
      </w:pPr>
      <w:r>
        <w:rPr/>
        <w:t>I can write these numb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4530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05pt;margin-top:107.55pt;width:165.6pt;height:3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104130" r:id="rId8"/>
        </w:object>
        <w:object w:dxaOrig="4530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.15pt;margin-top:107.55pt;width:165.6pt;height:3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7911171" r:id="rId10"/>
        </w:object>
        <w:object w:dxaOrig="4530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.15pt;margin-top:107.55pt;width:165.6pt;height:3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94496432" r:id="rId12"/>
        </w:object>
      </w:r>
    </w:p>
    <w:sectPr>
      <w:type w:val="nextPage"/>
      <w:pgSz w:w="11906" w:h="16838"/>
      <w:pgMar w:left="1797" w:right="1797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12:00Z</dcterms:created>
  <dc:creator>Sally Michie</dc:creator>
  <dc:description/>
  <dc:language>en-US</dc:language>
  <cp:lastModifiedBy>Sally Michie</cp:lastModifiedBy>
  <cp:lastPrinted>2000-07-03T00:46:00Z</cp:lastPrinted>
  <dcterms:modified xsi:type="dcterms:W3CDTF">2000-07-02T23:46:00Z</dcterms:modified>
  <cp:revision>6</cp:revision>
  <dc:subject/>
  <dc:title>Name_________________</dc:title>
</cp:coreProperties>
</file>